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БОГОРОДИЦКОГО СЕЛЬСКОГО ПОСЕЛЕНИЯ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ЕСЧАНОКОПСКОГО РАЙОНА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февраля  2013  года       № 10                                     с. Богородицкое  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иц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от 27.12.2012 года  № 121 «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ении полномочий по осущест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й администрирования доходо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родицкого сельского поселения Песчанокоп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за главным  администратор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Богородиц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3 год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  <w:lang w:eastAsia="ar-SA"/>
        </w:rPr>
      </w:pPr>
      <w:r>
        <w:rPr>
          <w:sz w:val="28"/>
        </w:rPr>
        <w:t>В целях реализации статьи 20 п.2 Бюджетного кодекса Российской Федерации,</w:t>
      </w:r>
    </w:p>
    <w:p>
      <w:pPr>
        <w:pStyle w:val="Normal"/>
        <w:autoSpaceDE w:val="false"/>
        <w:ind w:firstLine="90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П О С Т А Н О В Л Я Ю : </w:t>
      </w:r>
    </w:p>
    <w:p>
      <w:pPr>
        <w:pStyle w:val="Normal"/>
        <w:autoSpaceDE w:val="false"/>
        <w:ind w:firstLine="90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ind w:firstLine="708"/>
        <w:rPr/>
      </w:pPr>
      <w:r>
        <w:rPr>
          <w:sz w:val="28"/>
          <w:szCs w:val="20"/>
          <w:lang w:eastAsia="ar-SA"/>
        </w:rPr>
        <w:t xml:space="preserve">1. </w:t>
      </w:r>
      <w:r>
        <w:rPr>
          <w:sz w:val="28"/>
          <w:szCs w:val="28"/>
        </w:rPr>
        <w:t>Внести следующие изменения в постановление администрации Богородицкого сельского поселения от 27.12.2012 года  № 121«О закреплении полномочий по осуществлению функций администрирования доходов бюджета Богородицкого сельского поселения Песчанокопского района за главным администратором - Администрацией Богородицкого сельского поселения на 2013 год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коды классификации доходов бюджета Богородицкого сельского поселения Песчанокопского района, закрепленные за главным администратором доходов – Администрацией Богородицкого сельского поселения  дополнить кодом доходов:</w:t>
      </w:r>
    </w:p>
    <w:p>
      <w:pPr>
        <w:pStyle w:val="Normal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1      1 17 14030 10 0000 180    Средства самообложения        </w:t>
      </w:r>
    </w:p>
    <w:p>
      <w:pPr>
        <w:pStyle w:val="Normal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раждан,  зачисляемые в бюджеты </w:t>
      </w:r>
    </w:p>
    <w:p>
      <w:pPr>
        <w:pStyle w:val="Normal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й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ab/>
        <w:t xml:space="preserve">1.2.  из кодов классификации доходов бюджета Богородицкого сельского поселения Песчанокопского района, закрепленные за главным администратором доходов – Администрацией Богородицкого сельского поселения исключить код дохода: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1     1 17 05050 10 0000 180     Прочие неналоговые доходы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юджетов поселений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ab/>
        <w:t>2. Настоящее постановление применяется к правоотношениям, возникшим с 1 янва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 администрации Богородицкого сельского поселения  от 15.02. 2013 года № 7 «О внесении изменений в постановление Администрации  Богородицкого сельского поселения от 22.01.2013 года  № 4 «О закреплении полномочий по осуществлению  функций  администрирования доходов  бюджета Богородицкого сельского поселения Песчанокопского района за главным  администратором - Администрацией Богородицкого сельского поселения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 Контроль за исполнением данного постановления возложить на начальника сектора экономики и финансов Администрации Богородицкого сельского поселения  Кутыгин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Глава Богородицкого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ельского поселения:                            А. В. Мазнич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color w:val="333333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3:00Z</dcterms:created>
  <dc:creator>Luser</dc:creator>
  <dc:description/>
  <cp:keywords/>
  <dc:language>en-US</dc:language>
  <cp:lastModifiedBy>User</cp:lastModifiedBy>
  <cp:lastPrinted>2013-03-06T13:35:00Z</cp:lastPrinted>
  <dcterms:modified xsi:type="dcterms:W3CDTF">2013-07-13T11:03:00Z</dcterms:modified>
  <cp:revision>5</cp:revision>
  <dc:subject/>
  <dc:title> </dc:title>
</cp:coreProperties>
</file>