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ведения                                                                                                                                                                                                               о доходах, расходах, об имуществе и обязательствах имущественного характера начальника сектора муниципального хозяйства, правовой, кадровой, архивной работы, регистрационному учёту, работы с Собранием депутатов, имущественных и земельных отношений администрации Богородицкого сельского поселения  за период  с 1 января 2014 года по 31 декабря 2014 года</w:t>
      </w:r>
    </w:p>
    <w:tbl>
      <w:tblPr>
        <w:tblW w:w="15960" w:type="dxa"/>
        <w:jc w:val="left"/>
        <w:tblInd w:w="-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00"/>
        <w:gridCol w:w="2265"/>
        <w:gridCol w:w="1755"/>
        <w:gridCol w:w="1020"/>
        <w:gridCol w:w="1395"/>
        <w:gridCol w:w="1785"/>
        <w:gridCol w:w="1185"/>
        <w:gridCol w:w="1395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 доход за 2014 год (руб.)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   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79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мышева Валентина Никола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165,7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сельхозназнач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,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04,28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 имеет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земельный участок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сельхозназначения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49:00Z</dcterms:created>
  <dc:creator>User</dc:creator>
  <dc:description/>
  <dc:language>en-US</dc:language>
  <cp:lastModifiedBy>User</cp:lastModifiedBy>
  <dcterms:modified xsi:type="dcterms:W3CDTF">2014-05-12T04:53:00Z</dcterms:modified>
  <cp:revision>3</cp:revision>
  <dc:subject/>
  <dc:title/>
</cp:coreProperties>
</file>