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Сведения                                                                                                                                                                                                               о доходах, расходах, об имуществе и обязательствах имущественного характера специалиста 1-й категории                                                               по вопросам земельных и имущественных  отношений администрации Богородицкого сельского поселения                                                                    за период  с 1 января 2014 года по 31 декабря 2014 года</w:t>
      </w:r>
    </w:p>
    <w:tbl>
      <w:tblPr>
        <w:tblW w:w="15940" w:type="dxa"/>
        <w:jc w:val="left"/>
        <w:tblInd w:w="-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00"/>
        <w:gridCol w:w="2265"/>
        <w:gridCol w:w="1755"/>
        <w:gridCol w:w="1020"/>
        <w:gridCol w:w="1395"/>
        <w:gridCol w:w="1785"/>
        <w:gridCol w:w="1185"/>
        <w:gridCol w:w="1375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 годовой  доход за 2014 год (руб.)</w:t>
            </w:r>
          </w:p>
        </w:tc>
        <w:tc>
          <w:tcPr>
            <w:tcW w:w="6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  объектов недвижимо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798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ёва Наталья Иванов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686,72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ельхозназначения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,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земельный участок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3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color w:val="FF333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3333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3333"/>
                <w:sz w:val="24"/>
                <w:szCs w:val="24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3333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3333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color w:val="FF333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3333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3333"/>
                <w:sz w:val="24"/>
                <w:szCs w:val="24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3333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3333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ascii="Times New Roman" w:hAnsi="Times New Roman" w:cs="Times New Roman"/>
                <w:color w:val="FF3333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FF3333"/>
                <w:sz w:val="24"/>
                <w:szCs w:val="24"/>
                <w:lang w:val="ru-RU"/>
              </w:rPr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3333"/>
                <w:sz w:val="24"/>
                <w:szCs w:val="24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FF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3333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236,0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сельхозназначения 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0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Россия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ЗИЛ (ММЗ) 554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,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е имеет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,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усадебный земельный участок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0,0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4:49:00Z</dcterms:created>
  <dc:creator>User</dc:creator>
  <dc:description/>
  <dc:language>en-US</dc:language>
  <cp:lastModifiedBy>User</cp:lastModifiedBy>
  <dcterms:modified xsi:type="dcterms:W3CDTF">2014-05-12T04:53:00Z</dcterms:modified>
  <cp:revision>3</cp:revision>
  <dc:subject/>
  <dc:title/>
</cp:coreProperties>
</file>