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ведения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 ведущего специалиста по бухгалтерскому учёту и отчётности  администрации Богородицкого сельского поселения   за период  с 1 января 2014 года по 31 декабря 2014 года</w:t>
      </w:r>
    </w:p>
    <w:tbl>
      <w:tblPr>
        <w:tblW w:w="1587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00"/>
        <w:gridCol w:w="2265"/>
        <w:gridCol w:w="1755"/>
        <w:gridCol w:w="1020"/>
        <w:gridCol w:w="1395"/>
        <w:gridCol w:w="1785"/>
        <w:gridCol w:w="1185"/>
        <w:gridCol w:w="130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 за 2014 год (руб.)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 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36,9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имеет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8,6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АЗ 21008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0,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