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ведения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специалиста 1-й категории                                                               по вопросам социально-экономического прогнозирования, трудовых отношений, торговли и бытового обслуживания населения, муниципальной статистики  администрации Богородицкого сельского поселения                                                                                                                    за период  с 1 января 2014 года по 31 декабря 2014 года</w:t>
      </w:r>
    </w:p>
    <w:tbl>
      <w:tblPr>
        <w:tblW w:w="15950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00"/>
        <w:gridCol w:w="2265"/>
        <w:gridCol w:w="1755"/>
        <w:gridCol w:w="1020"/>
        <w:gridCol w:w="1395"/>
        <w:gridCol w:w="1785"/>
        <w:gridCol w:w="1185"/>
        <w:gridCol w:w="138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7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ко Наталья Александров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63,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92,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